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1982396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3639754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3566154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2980577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9920916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8393711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192081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2084427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4300885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2795213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6314152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9596250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4333450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0320119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302823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2434910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290616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8560462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0349475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5364377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0627538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239632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0782411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6215597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1291658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6997660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0269222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065621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2482914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3399011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9167889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2455440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818733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8008647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2305125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9475441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9327369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1452120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0024193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7249684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7947347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3528077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0665006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8058240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5262811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577261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